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ahoma" w:ascii="Tahoma" w:hAnsi="Tahoma"/>
          <w:sz w:val="20"/>
          <w:szCs w:val="20"/>
        </w:rPr>
        <w:t>Кафедра «Проектирование и технический сервис транспортно -технологических систем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ТРОЛЬНЫЕ ЗАДАН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дисциплине «Математическое моделирование сельскохозяйственных процессов» для студентов- заочной формы обучения специальности 23.05.01 -« Наземные транспортно – технологические средства 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изация «Технические средства агропромышленного комплекса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24</w:t>
      </w:r>
      <w:r>
        <w:br w:type="page"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ahoma" w:ascii="Tahoma" w:hAnsi="Tahoma"/>
          <w:color w:val="000000"/>
          <w:spacing w:val="-1"/>
          <w:sz w:val="20"/>
          <w:szCs w:val="20"/>
        </w:rPr>
        <w:t>Раздел 1. Общие положения</w:t>
      </w:r>
    </w:p>
    <w:p>
      <w:pPr>
        <w:pStyle w:val="2"/>
        <w:spacing w:lineRule="auto" w:line="240"/>
        <w:ind w:left="0" w:firstLine="567"/>
        <w:rPr/>
      </w:pPr>
      <w:r>
        <w:rPr>
          <w:rFonts w:cs="Tahoma" w:ascii="Tahoma" w:hAnsi="Tahoma"/>
          <w:sz w:val="20"/>
          <w:szCs w:val="20"/>
        </w:rPr>
        <w:t>Дисциплина "Математическое моделирование сельскохозяйственных процессов" является связующим звеном между  математическими, общепрофессиональными дисциплинами с одной стороны и специальными дисциплинами по сельскохозяйственным машинам с другой. Основной задачей  дисциплины является овладение студентами методами модельных расчётов проектируемых сельскохозяйственных машин и оборудования, а также подготовка студента к качественному выполнению расчётной части курсовых и дипломных проектов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соответствии с рабочей программой дисциплины студенты-заочники должны выполнить контрольную работу из двух частей: Часть 1 - на знание теоретических вопросов; Часть 2 – на решение практических задач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ариант 1-ой части работы выбирается по предпоследней цифре номера зачетной книжки, вариант 2-ой – по последней цифре номера зачетной книж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полненная студентом работа должна содержать текстовые ответы на каждый вопрос задания, с необходимыми иллюстрациями: фотографиям, рисункам, схемам машин и механизмов. </w:t>
      </w:r>
      <w:r>
        <w:rPr>
          <w:rStyle w:val="FontStyle24"/>
          <w:rFonts w:cs="Tahoma" w:ascii="Tahoma" w:hAnsi="Tahoma"/>
          <w:sz w:val="20"/>
          <w:szCs w:val="20"/>
        </w:rPr>
        <w:t>Ответы должны быть по существу, четкими, лаконичными со ссылками на литерату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Текст выполняется компьютерным набором в формате </w:t>
      </w:r>
      <w:r>
        <w:rPr>
          <w:rFonts w:cs="Tahoma" w:ascii="Tahoma" w:hAnsi="Tahoma"/>
          <w:sz w:val="20"/>
          <w:szCs w:val="20"/>
          <w:lang w:val="en-US"/>
        </w:rPr>
        <w:t>do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Wor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fo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Windows</w:t>
      </w:r>
      <w:r>
        <w:rPr>
          <w:rFonts w:cs="Tahoma" w:ascii="Tahoma" w:hAnsi="Tahoma"/>
          <w:sz w:val="20"/>
          <w:szCs w:val="20"/>
        </w:rPr>
        <w:t xml:space="preserve"> -2003/</w:t>
      </w:r>
      <w:r>
        <w:rPr>
          <w:rFonts w:cs="Tahoma" w:ascii="Tahoma" w:hAnsi="Tahoma"/>
          <w:sz w:val="20"/>
          <w:szCs w:val="20"/>
          <w:lang w:val="en-US"/>
        </w:rPr>
        <w:t>XP</w:t>
      </w:r>
      <w:r>
        <w:rPr>
          <w:rFonts w:cs="Tahoma" w:ascii="Tahoma" w:hAnsi="Tahoma"/>
          <w:sz w:val="20"/>
          <w:szCs w:val="20"/>
        </w:rPr>
        <w:t xml:space="preserve"> и распечатан на листах формата А4. Поля: 20 мм сверху и снизу, 30 мм слева и 15 мм – справа. Шрифт </w:t>
      </w:r>
      <w:r>
        <w:rPr>
          <w:rFonts w:cs="Tahoma" w:ascii="Tahoma" w:hAnsi="Tahoma"/>
          <w:sz w:val="20"/>
          <w:szCs w:val="20"/>
          <w:lang w:val="en-US"/>
        </w:rPr>
        <w:t>Time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w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oman</w:t>
      </w:r>
      <w:r>
        <w:rPr>
          <w:rFonts w:cs="Tahoma" w:ascii="Tahoma" w:hAnsi="Tahoma"/>
          <w:sz w:val="20"/>
          <w:szCs w:val="20"/>
        </w:rPr>
        <w:t xml:space="preserve">, кегль 12 или  </w:t>
      </w:r>
      <w:r>
        <w:rPr>
          <w:rFonts w:cs="Tahoma" w:ascii="Tahoma" w:hAnsi="Tahoma"/>
          <w:sz w:val="20"/>
          <w:szCs w:val="20"/>
          <w:lang w:val="en-US"/>
        </w:rPr>
        <w:t>Tahoma</w:t>
      </w:r>
      <w:r>
        <w:rPr>
          <w:rFonts w:cs="Tahoma" w:ascii="Tahoma" w:hAnsi="Tahoma"/>
          <w:sz w:val="20"/>
          <w:szCs w:val="20"/>
        </w:rPr>
        <w:t xml:space="preserve">. кегль 11. Межстрочный интервал в тексте – ординарный, между разделами - двойной. Отступ красной строки 1,25 см. Формулы должны выполняться в формульном редакторе </w:t>
      </w:r>
      <w:r>
        <w:rPr>
          <w:rFonts w:cs="Tahoma" w:ascii="Tahoma" w:hAnsi="Tahoma"/>
          <w:sz w:val="20"/>
          <w:szCs w:val="20"/>
          <w:lang w:val="en-US"/>
        </w:rPr>
        <w:t>M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Word</w:t>
      </w:r>
      <w:r>
        <w:rPr>
          <w:rFonts w:cs="Tahoma" w:ascii="Tahoma" w:hAnsi="Tahoma"/>
          <w:sz w:val="20"/>
          <w:szCs w:val="20"/>
        </w:rPr>
        <w:t>. Таблицы следует располагать в тексте; каждая таблица должна иметь сквозную нумерацию и заголовок. Текст должен структурирован по вопросам, иметь рубрикацию и заголовки, выделенные полужирным шрифтом. Страницы нумеру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Рисунки следует выполнять размерами не менее 60х60 мм и не более 120х180 мм в формате </w:t>
      </w:r>
      <w:r>
        <w:rPr>
          <w:rFonts w:cs="Tahoma" w:ascii="Tahoma" w:hAnsi="Tahoma"/>
          <w:sz w:val="20"/>
          <w:szCs w:val="20"/>
          <w:lang w:val="en-US"/>
        </w:rPr>
        <w:t>jps</w:t>
      </w:r>
      <w:r>
        <w:rPr>
          <w:rFonts w:cs="Tahoma" w:ascii="Tahoma" w:hAnsi="Tahoma"/>
          <w:sz w:val="20"/>
          <w:szCs w:val="20"/>
        </w:rPr>
        <w:t xml:space="preserve"> или </w:t>
      </w:r>
      <w:r>
        <w:rPr>
          <w:rFonts w:cs="Tahoma" w:ascii="Tahoma" w:hAnsi="Tahoma"/>
          <w:sz w:val="20"/>
          <w:szCs w:val="20"/>
          <w:lang w:val="en-US"/>
        </w:rPr>
        <w:t>bmp</w:t>
      </w:r>
      <w:r>
        <w:rPr>
          <w:rFonts w:cs="Tahoma" w:ascii="Tahoma" w:hAnsi="Tahoma"/>
          <w:sz w:val="20"/>
          <w:szCs w:val="20"/>
        </w:rPr>
        <w:t>. Все помещаемые рисунки должны иметь сквозную нумерацию, названия и подрисуночные надписи. Допускается некоторые схемы и чертежи выполнить аккуратно карандашом под линейк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чинается контрольная с титульного листа, далее копия вариантов задания и изложение по принципу "вопрос – ответ". Заканчивается контрольная работа списком литературы. Список литературы оформляется по ГОСТ 7.1 – 2003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полненные контрольные задания отсылаются в деканат факультета  в бумажном виде с заполненным по форме титульным листом. Работа регистрируется в журнале и передаётся преподавателю на проверку. Проверенная работа с рецензией  предъявляется студенту для доработки и исправлений. О приёме работы преподаватель делает запись в отдельной зачётной ведомости для контрольных работ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ые контрольные работы студентам не отсылаются, а сдаются в архив со сроком хранения один год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арианты заданий. Часть 1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АРИАНТ О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ение модели. Виды. Функциональные факторные модели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</w:t>
      </w:r>
      <w:r>
        <w:rPr>
          <w:rFonts w:cs="Tahoma" w:ascii="Tahoma" w:hAnsi="Tahoma"/>
          <w:bCs/>
          <w:sz w:val="20"/>
          <w:szCs w:val="20"/>
        </w:rPr>
        <w:t>омпонентные и топологические уравнения гидравлических систе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роение динамических моделей через уравнения Лагранж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инамическая модель при случайном эргодическом воздейств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Экспериментальная факторная модель. Регрессионное уравнение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АРИАНТ </w:t>
      </w:r>
      <w:r>
        <w:rPr>
          <w:rFonts w:cs="Tahoma" w:ascii="Tahoma" w:hAnsi="Tahoma"/>
          <w:sz w:val="20"/>
          <w:szCs w:val="20"/>
          <w:lang w:val="en-US"/>
        </w:rPr>
        <w:t>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имвольное моделирование. Виды. Морфологические факторные модел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ahoma" w:ascii="Tahoma" w:hAnsi="Tahoma"/>
          <w:sz w:val="20"/>
          <w:szCs w:val="20"/>
        </w:rPr>
        <w:t>К</w:t>
      </w:r>
      <w:r>
        <w:rPr>
          <w:rFonts w:cs="Tahoma" w:ascii="Tahoma" w:hAnsi="Tahoma"/>
          <w:bCs/>
          <w:sz w:val="20"/>
          <w:szCs w:val="20"/>
        </w:rPr>
        <w:t>омпонентные и топологические уравнения тепловых систе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оделирование случайных величин. Законы и плотности распределения как модели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 неопределённых множителей Лагранжа при оптимизации систе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Принципы планирования эксперимен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/>
      </w:pPr>
      <w:r>
        <w:rPr>
          <w:rFonts w:cs="Tahoma" w:ascii="Tahoma" w:hAnsi="Tahoma"/>
          <w:sz w:val="20"/>
          <w:szCs w:val="20"/>
        </w:rPr>
        <w:t>ВАРИАНТ 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еход от факторной к математической модел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</w:t>
      </w:r>
      <w:r>
        <w:rPr>
          <w:rFonts w:cs="Tahoma" w:ascii="Tahoma" w:hAnsi="Tahoma"/>
          <w:bCs/>
          <w:sz w:val="20"/>
          <w:szCs w:val="20"/>
        </w:rPr>
        <w:t>омпонентные и топологические уравнения механических систе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Линеаризация нелинейностей </w:t>
      </w:r>
      <w:r>
        <w:rPr>
          <w:rFonts w:cs="Tahoma" w:ascii="Tahoma" w:hAnsi="Tahoma"/>
          <w:color w:val="000000"/>
          <w:sz w:val="20"/>
          <w:szCs w:val="20"/>
        </w:rPr>
        <w:t>в моделях макроуровн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ногокритериальная оптимизация. Свёртки векторного критер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иды планов экспери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АРИАНТ 3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ahoma" w:ascii="Tahoma" w:hAnsi="Tahoma"/>
          <w:sz w:val="20"/>
          <w:szCs w:val="20"/>
        </w:rPr>
        <w:t>Классификация математических моделей. Модель функционирования и модель состоя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ahoma" w:ascii="Tahoma" w:hAnsi="Tahoma"/>
          <w:sz w:val="20"/>
          <w:szCs w:val="20"/>
        </w:rPr>
        <w:t>Числовые характеристики случайных величин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Узловой метод построения динамической модели. Интегро-дифференциальные уравнения метода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дача нелинейного программирования. Виды ограничений. Формулировка задач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Определение коэффициентов регрессии по матрице планир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АРИАНТ 4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Классификация математических моделей по степени абстрагирования. Пример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Матричная форма представления динамической модели через матрицу инциден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Учёт ограничений и связей </w:t>
      </w:r>
      <w:r>
        <w:rPr>
          <w:rFonts w:cs="Tahoma" w:ascii="Tahoma" w:hAnsi="Tahoma"/>
          <w:color w:val="000000"/>
          <w:sz w:val="20"/>
          <w:szCs w:val="20"/>
        </w:rPr>
        <w:t>в моделях макроуровн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тационарные эргодические процессы. Вероятностные характеристики и спектральные представл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дача линейного программирования по модели. Виды задач ЗЛП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АРИАНТ 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ahoma" w:ascii="Tahoma" w:hAnsi="Tahoma"/>
          <w:sz w:val="20"/>
          <w:szCs w:val="20"/>
        </w:rPr>
        <w:t>Классификация математических моделей по форме представления. Приме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ahoma" w:ascii="Tahoma" w:hAnsi="Tahoma"/>
          <w:sz w:val="20"/>
          <w:szCs w:val="20"/>
        </w:rPr>
        <w:t>Модели тепловых систем на микроуров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Учёт нелинейностей </w:t>
      </w:r>
      <w:r>
        <w:rPr>
          <w:rFonts w:cs="Tahoma" w:ascii="Tahoma" w:hAnsi="Tahoma"/>
          <w:color w:val="000000"/>
          <w:sz w:val="20"/>
          <w:szCs w:val="20"/>
        </w:rPr>
        <w:t>системы в моделях макроуров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ка задачи безусловной оптимиз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Содержание регрессионного анализа. Проверка однородности и воспроизводимости дисперсий опытных данны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АРИАНТ 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лассификация математических моделей по учёту переходных процессов. Пример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Модели гидравлических и пневматических сред на микроуровне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афы и орграфы при построении моделей. Их матричные представ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тимизация. Принципы и категории. Классификация задач оптимиз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Содержание регрессионного анализа. Оценка дисперсии оценок и значимости коэффициентов регре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АРИАНТ 7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одели механических систем на микроуровне. Применение теории упруг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чёт трансформаторных элементов в моделях макроуровн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одельные разновидности инженерных задач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иповые модели распределения непрерывных случайных величин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Содержание регрессионного анализа. Оценка дисперсии оценок и значимости коэффициентов регре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АРИАНТ 8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ие уравнения моделей на микроуровне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чный метод построения модели на макроуровне. Достоинства, недостатк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лучайные процессы и их моментные функции как модел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Содержание регрессионного анализа. Проверка адекватности регрессионной модел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  <w:t>BA</w:t>
      </w:r>
      <w:r>
        <w:rPr>
          <w:rFonts w:cs="Tahoma" w:ascii="Tahoma" w:hAnsi="Tahoma"/>
          <w:sz w:val="20"/>
          <w:szCs w:val="20"/>
        </w:rPr>
        <w:t>РИ</w:t>
      </w:r>
      <w:r>
        <w:rPr>
          <w:rFonts w:cs="Tahoma" w:ascii="Tahoma" w:hAnsi="Tahoma"/>
          <w:sz w:val="20"/>
          <w:szCs w:val="20"/>
          <w:lang w:val="en-US"/>
        </w:rPr>
        <w:t>AH</w:t>
      </w:r>
      <w:r>
        <w:rPr>
          <w:rFonts w:cs="Tahoma" w:ascii="Tahoma" w:hAnsi="Tahoma"/>
          <w:sz w:val="20"/>
          <w:szCs w:val="20"/>
        </w:rPr>
        <w:t>Т   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ктуризация технических систем при построении модели на макроуровн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оделирование сложного движения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 переменных состояния построения динамической модели и сведение её к нормальной форме Кош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инамические вероятностные модел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Модели аппроксимации экспериментальных данны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ahoma" w:ascii="Tahoma" w:hAnsi="Tahoma"/>
          <w:b/>
          <w:sz w:val="20"/>
          <w:szCs w:val="20"/>
        </w:rPr>
        <w:t>Варианты заданий. Часть 2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Разработать математическую модель СХП </w:t>
      </w:r>
      <w:r>
        <w:rPr>
          <w:rFonts w:cs="Tahoma" w:ascii="Tahoma" w:hAnsi="Tahoma"/>
          <w:color w:val="000000"/>
          <w:sz w:val="20"/>
          <w:szCs w:val="20"/>
        </w:rPr>
        <w:t>методом анализа размерности по своему варианту из табл. 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Разработать математическую модель аппроксимации СХП </w:t>
      </w:r>
      <w:r>
        <w:rPr>
          <w:rFonts w:cs="Tahoma" w:ascii="Tahoma" w:hAnsi="Tahoma"/>
          <w:color w:val="000000"/>
          <w:sz w:val="20"/>
          <w:szCs w:val="20"/>
        </w:rPr>
        <w:t>по своему варианту из табл. 2, 3 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Разработать алгоритм расчёта конструктивно-технологических параметров машины по варианту из табл. 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rPr/>
      </w:pPr>
      <w:r>
        <w:rPr>
          <w:rFonts w:cs="Tahoma" w:ascii="Tahoma" w:hAnsi="Tahoma"/>
          <w:sz w:val="20"/>
          <w:szCs w:val="20"/>
        </w:rPr>
        <w:t>Составить компьютерную динамическую модель процесса по своему варианту из таблицы 5.</w:t>
      </w:r>
    </w:p>
    <w:p>
      <w:pPr>
        <w:pStyle w:val="Normal"/>
        <w:widowControl w:val="false"/>
        <w:autoSpaceDE w:val="false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ahoma" w:ascii="Tahoma" w:hAnsi="Tahoma"/>
          <w:bCs/>
          <w:color w:val="000000"/>
          <w:sz w:val="20"/>
          <w:szCs w:val="20"/>
        </w:rPr>
        <w:t>Таблица 1. Варианты для разработки модели методом анализа размерностей [3]</w:t>
      </w:r>
      <w:r>
        <w:rPr/>
        <w:t>.</w:t>
      </w:r>
    </w:p>
    <w:tbl>
      <w:tblPr>
        <w:tblW w:w="6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763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ержание задачи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ывести формулу производительности агрегата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</w:rPr>
              <w:t xml:space="preserve">); 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га/ч];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м];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км/ч];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</w:rPr>
              <w:t>==[ч]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вести формулу времени заполнения зерном бункера комбайна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γ</w:t>
            </w:r>
            <w:r>
              <w:rPr>
                <w:rFonts w:cs="Tahoma" w:ascii="Tahoma" w:hAnsi="Tahoma"/>
                <w:sz w:val="20"/>
                <w:szCs w:val="20"/>
              </w:rPr>
              <w:t xml:space="preserve">);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ч];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>==[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];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кг/с];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γ</w:t>
            </w:r>
            <w:r>
              <w:rPr>
                <w:rFonts w:cs="Tahoma" w:ascii="Tahoma" w:hAnsi="Tahoma"/>
                <w:sz w:val="20"/>
                <w:szCs w:val="20"/>
              </w:rPr>
              <w:t>==[кг/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>]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ывести формулу для числа переездов агрегата с поля на поле за время работы посевного агрегата за время работы Т;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-];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м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км/ч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га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</w:rPr>
              <w:t>==[ч].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вести формулу для определения времени транспортного цикла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  <w:szCs w:val="20"/>
              </w:rPr>
              <w:t xml:space="preserve">);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=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ч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=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км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, V=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км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/</w:t>
            </w:r>
            <w:r>
              <w:rPr>
                <w:rFonts w:cs="Tahoma" w:ascii="Tahoma" w:hAnsi="Tahoma"/>
                <w:sz w:val="20"/>
                <w:szCs w:val="20"/>
              </w:rPr>
              <w:t>ч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вести формулу для определения силы инерции, действующей на шатун режущего аппарата косилки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>, ω)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==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[H], m=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кг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=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[v]</w:t>
            </w:r>
            <w:r>
              <w:rPr>
                <w:rFonts w:cs="Tahoma" w:ascii="Tahoma" w:hAnsi="Tahoma"/>
                <w:sz w:val="20"/>
                <w:szCs w:val="20"/>
              </w:rPr>
              <w:t>, ω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=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[c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-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ывести формулу для определения силы инерции, машино-тракторного агрегата при поворот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 xml:space="preserve">);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==[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</w:t>
            </w:r>
            <w:r>
              <w:rPr>
                <w:rFonts w:cs="Tahoma" w:ascii="Tahoma" w:hAnsi="Tahoma"/>
                <w:sz w:val="20"/>
                <w:szCs w:val="20"/>
              </w:rPr>
              <w:t xml:space="preserve">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м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т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>==[км/ч]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ывести формулу для определения ширины захвата машины при агрегатировании с трактором мощностью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 xml:space="preserve">;    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η</w:t>
            </w:r>
            <w:r>
              <w:rPr>
                <w:rFonts w:cs="Tahoma" w:ascii="Tahoma" w:hAnsi="Tahoma"/>
                <w:sz w:val="20"/>
                <w:szCs w:val="20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м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Вт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км/ч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Н/м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η</w:t>
            </w:r>
            <w:r>
              <w:rPr>
                <w:rFonts w:cs="Tahoma" w:ascii="Tahoma" w:hAnsi="Tahoma"/>
                <w:sz w:val="20"/>
                <w:szCs w:val="20"/>
              </w:rPr>
              <w:t>==[-]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ывести формулу для определения пропускной способности рабочего органа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 xml:space="preserve">, ρ);    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кг/с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м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м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>==[м/с], ρ==[кг/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>]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вести формулу зависимости скорости движения ремня от числа оборотов шкива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 xml:space="preserve">);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м/с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об/м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==[м]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ывести формулу для определения скорости свободного падения плода с высоты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</w:t>
            </w:r>
            <w:r>
              <w:rPr>
                <w:rFonts w:cs="Tahoma" w:ascii="Tahoma" w:hAnsi="Tahoma"/>
                <w:sz w:val="20"/>
                <w:szCs w:val="20"/>
              </w:rPr>
              <w:t xml:space="preserve">;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</w:t>
            </w:r>
            <w:r>
              <w:rPr>
                <w:rFonts w:cs="Tahoma" w:ascii="Tahoma" w:hAnsi="Tahoma"/>
                <w:sz w:val="20"/>
                <w:szCs w:val="20"/>
              </w:rPr>
              <w:t xml:space="preserve">);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м/с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</w:t>
            </w:r>
            <w:r>
              <w:rPr>
                <w:rFonts w:cs="Tahoma" w:ascii="Tahoma" w:hAnsi="Tahoma"/>
                <w:sz w:val="20"/>
                <w:szCs w:val="20"/>
              </w:rPr>
              <w:t xml:space="preserve">==[м]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</w:t>
            </w:r>
            <w:r>
              <w:rPr>
                <w:rFonts w:cs="Tahoma" w:ascii="Tahoma" w:hAnsi="Tahoma"/>
                <w:sz w:val="20"/>
                <w:szCs w:val="20"/>
              </w:rPr>
              <w:t>==[м/с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].</w:t>
            </w:r>
          </w:p>
        </w:tc>
      </w:tr>
    </w:tbl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ку построения модели см. [1], п. 6.6, с. 134, примеры  см. [3],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29-31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2. Варианты зависимости свойств почвы от влажности [3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578"/>
        <w:gridCol w:w="867"/>
        <w:gridCol w:w="866"/>
        <w:gridCol w:w="866"/>
        <w:gridCol w:w="866"/>
        <w:gridCol w:w="740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ойства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чвы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язности почвы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лажность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яз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ν , МП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*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*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*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*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ариация,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σ 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,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яз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ν , МП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*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5</w:t>
            </w:r>
            <w:r>
              <w:rPr>
                <w:rFonts w:cs="Tahoma" w:ascii="Tahoma" w:hAnsi="Tahoma"/>
                <w:sz w:val="20"/>
                <w:szCs w:val="20"/>
              </w:rPr>
              <w:t>*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,0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,00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,01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ариация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σ 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,1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яз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ν , МП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*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0*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,0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,009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,01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грешность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α 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,3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яз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ν , МП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3</w:t>
            </w:r>
            <w:r>
              <w:rPr>
                <w:rFonts w:cs="Tahoma" w:ascii="Tahoma" w:hAnsi="Tahoma"/>
                <w:sz w:val="20"/>
                <w:szCs w:val="20"/>
              </w:rPr>
              <w:t>*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,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,00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,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грешность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α 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%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3. Варианты прочностных свойств растений от их высоты [3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350"/>
        <w:gridCol w:w="1791"/>
        <w:gridCol w:w="720"/>
        <w:gridCol w:w="838"/>
        <w:gridCol w:w="837"/>
      </w:tblGrid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тение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казатель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сота растения, см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…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…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…30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Щир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илие связи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КО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рь бел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илие связи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КО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рч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ев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илие связи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КО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о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чность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зов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КО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к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чность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атарск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КО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ью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чность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ево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КО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ку построения моделей аппроксимации см. [1, п. 6.5],  числовой пример [3],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25-26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ahoma" w:ascii="Tahoma" w:hAnsi="Tahoma"/>
          <w:sz w:val="20"/>
          <w:szCs w:val="20"/>
        </w:rPr>
        <w:t>Таблица 4. Варианты расчётных моде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30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</w:t>
            </w:r>
          </w:p>
          <w:p>
            <w:pPr>
              <w:pStyle w:val="Normal"/>
              <w:ind w:firstLine="56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чётная  задач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[2], задача № 1.1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[2] , задача № 1.1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2] , задача № 1.2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2] , задача № 1.2.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2] , задача № 2.2.1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2] , задача № 2.2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2] , задача № 5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[2] , задача № 5.2.1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[2] , задача № 5.2.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2] , задача № 5.2.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Методика выполнения</w:t>
      </w:r>
      <w:r>
        <w:rPr>
          <w:rFonts w:cs="Tahoma" w:ascii="Tahoma" w:hAnsi="Tahoma"/>
          <w:sz w:val="20"/>
          <w:szCs w:val="20"/>
        </w:rPr>
        <w:t>: по готовому расчёту в книге создать алгоритм (последовательность употребления формул для вычислений). Алгоритм представить в графической форме. По нему будет разрабатываться компьютерная программа при выполнении лабораторной работы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ahoma" w:ascii="Tahoma" w:hAnsi="Tahoma"/>
          <w:sz w:val="20"/>
          <w:szCs w:val="20"/>
        </w:rPr>
        <w:t>Таблица 5. Задачи на составление динамических моделе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122"/>
        <w:gridCol w:w="141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цес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писание в книге [1]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азброс туков центробежным аппарат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. 169-14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рсовая устойчивость М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136-13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дели плавности хода НТТ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139-14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дель колебаний прицеп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141-14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вижение ножа косилки-измельчи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. 180-182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дель гребнистости дна борозды фрез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165-16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ращение молотильного барабан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186-18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вижение зерна по решету ввер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192-19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вижение зерна по решету вни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193-19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вижение частиц в воздушном пото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194-198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Методика выполнения</w:t>
      </w:r>
      <w:r>
        <w:rPr>
          <w:rFonts w:cs="Tahoma" w:ascii="Tahoma" w:hAnsi="Tahoma"/>
          <w:sz w:val="20"/>
          <w:szCs w:val="20"/>
        </w:rPr>
        <w:t xml:space="preserve">. Изучив математическое описание процесса в учебнике [1], необходимо найти вывод его математической моделли (ММ). В контрольной работе привести из книги расчётную схему и вывод ММ Самостоятельно определить её класс и возможные применения. Преобразовать ММ в структурную компьютерную модель в среде </w:t>
      </w:r>
      <w:r>
        <w:rPr>
          <w:rFonts w:cs="Tahoma" w:ascii="Tahoma" w:hAnsi="Tahoma"/>
          <w:sz w:val="20"/>
          <w:szCs w:val="20"/>
          <w:lang w:val="en-US"/>
        </w:rPr>
        <w:t>Simulink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tlab</w:t>
      </w:r>
      <w:r>
        <w:rPr>
          <w:rFonts w:cs="Tahoma" w:ascii="Tahoma" w:hAnsi="Tahoma"/>
          <w:sz w:val="20"/>
          <w:szCs w:val="20"/>
        </w:rPr>
        <w:t xml:space="preserve">. Приводить решение модели из книги не требуется.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ИТЕРАТУРА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Игнатенко И.В. Математическое моделирование сельскохозяйственных процессов / И.В.Игнатенко. – Ростов н/Д: Издательский центр ДГТУ, 2016. –  213 с.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лгов И.А. Расчёт рабочих органов уборочных машин: Учеб. пособие. - Ростов н/Д: Издательский центр ДГТУ, 2003. –  123 с. 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аляев Н.Н., Кириченко Н.А. «Математическое моделирование СХП» ДГТУ, 1998. – 76 с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8391" w:h="11906"/>
      <w:pgMar w:left="1134" w:right="73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056" w:leader="none"/>
      </w:tabs>
      <w:autoSpaceDE w:val="false"/>
      <w:spacing w:lineRule="exact" w:line="274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33:00Z</dcterms:created>
  <dc:creator>Iko</dc:creator>
  <dc:description/>
  <dc:language>en-US</dc:language>
  <cp:lastModifiedBy>user</cp:lastModifiedBy>
  <dcterms:modified xsi:type="dcterms:W3CDTF">2024-02-06T09:33:00Z</dcterms:modified>
  <cp:revision>2</cp:revision>
  <dc:subject/>
  <dc:title/>
</cp:coreProperties>
</file>